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624955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       </w:t>
      </w:r>
      <w:r>
        <w:rPr>
          <w:rFonts w:cs="Franklin Gothic Medium Cond" w:ascii="Franklin Gothic Medium Cond" w:hAnsi="Franklin Gothic Medium Cond"/>
          <w:b/>
          <w:sz w:val="32"/>
          <w:u w:val="single"/>
        </w:rPr>
        <w:t>TEST REPORT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sz w:val="32"/>
          <w:u w:val="single"/>
        </w:rPr>
      </w:pPr>
      <w:r>
        <w:rPr>
          <w:rFonts w:cs="Franklin Gothic Medium Cond" w:ascii="Franklin Gothic Medium Cond" w:hAnsi="Franklin Gothic Medium Cond"/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Franklin Gothic Medium Cond" w:ascii="Franklin Gothic Medium Cond" w:hAnsi="Franklin Gothic Medium Cond"/>
          <w:sz w:val="28"/>
        </w:rPr>
        <w:t xml:space="preserve">This Laboratory is accredited by the National Association of Testing Authorities, Australia. Accreditation No:  </w:t>
      </w:r>
      <w:r>
        <w:rPr>
          <w:rFonts w:cs="Franklin Gothic Medium Cond" w:ascii="Franklin Gothic Medium Cond" w:hAnsi="Franklin Gothic Medium Cond"/>
          <w:b/>
          <w:sz w:val="28"/>
        </w:rPr>
        <w:t>14953.</w:t>
      </w:r>
      <w:r>
        <w:rPr>
          <w:rFonts w:cs="Franklin Gothic Medium Cond" w:ascii="Franklin Gothic Medium Cond" w:hAnsi="Franklin Gothic Medium Cond"/>
          <w:sz w:val="28"/>
        </w:rPr>
        <w:t xml:space="preserve"> The tests reported herein have been performed in accordance with its scope of accreditation. This document shall not be reproduced, except in full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  <w:u w:val="single"/>
        </w:rPr>
        <w:t>CLEAN ROOM UNDER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CLASSIFICATION:</w:t>
        <w:tab/>
        <w:tab/>
        <w:tab/>
        <w:tab/>
        <w:tab/>
        <w:t>STANDARD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DATE:</w:t>
        <w:tab/>
        <w:tab/>
        <w:t xml:space="preserve">  </w:t>
        <w:tab/>
        <w:tab/>
        <w:t xml:space="preserve">                (      )</w:t>
        <w:tab/>
        <w:t>LAMINAR FLOW CLEAN ROOM</w:t>
        <w:tab/>
        <w:tab/>
        <w:tab/>
        <w:t>AS1386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LASS:</w:t>
        <w:tab/>
        <w:tab/>
        <w:tab/>
        <w:tab/>
        <w:t xml:space="preserve">                 (     )       NON LAMINAR FLOW CLEAN ROOM</w:t>
        <w:tab/>
        <w:tab/>
        <w:t>AS1386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LOCATION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LIENT:</w:t>
        <w:tab/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ADDRESS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ONTACT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PHONE NO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REPORT NO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Page  1  of  8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ROOM LOCATION:</w:t>
        <w:tab/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  <w:t>TEST SUMMARY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LASSIFICATION:</w:t>
        <w:tab/>
        <w:tab/>
        <w:tab/>
        <w:tab/>
        <w:tab/>
        <w:tab/>
        <w:tab/>
        <w:t>MINIMUM PASS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(      )</w:t>
        <w:tab/>
        <w:t>LAMINAR FLOW CLEAN ROOM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(      )</w:t>
        <w:tab/>
        <w:t>NON LAMINAR FLOW CLEAN ROOM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DESCRIPTION:</w:t>
        <w:tab/>
        <w:tab/>
        <w:tab/>
        <w:tab/>
        <w:tab/>
        <w:tab/>
        <w:tab/>
        <w:t>PASS</w:t>
        <w:tab/>
        <w:tab/>
        <w:t>FAIL</w:t>
        <w:tab/>
        <w:tab/>
        <w:t>N/A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)</w:t>
        <w:tab/>
        <w:t>Air Velocity, Uniformity &amp; Pressure</w:t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B)</w:t>
        <w:tab/>
        <w:t>Air Changes per Hour</w:t>
        <w:tab/>
        <w:tab/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C)</w:t>
        <w:tab/>
        <w:t>H.E.P.A. Filter Integrity – Supply Air</w:t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D)</w:t>
        <w:tab/>
        <w:t>H.E.P.A. Filter Integrity – Return / Exhaust Air</w:t>
        <w:tab/>
        <w:tab/>
        <w:tab/>
        <w:t>(        )</w:t>
        <w:tab/>
        <w:tab/>
        <w:t>(        )</w:t>
        <w:tab/>
        <w:tab/>
        <w:t>(   *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E)</w:t>
        <w:tab/>
        <w:t>Plan Layout / Air Pressure Differentials</w:t>
        <w:tab/>
        <w:tab/>
        <w:tab/>
        <w:tab/>
        <w:t>(        )</w:t>
        <w:tab/>
        <w:tab/>
        <w:t xml:space="preserve">(        ) 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F)</w:t>
        <w:tab/>
        <w:t>Total Air Quantities</w:t>
        <w:tab/>
        <w:tab/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G)</w:t>
        <w:tab/>
        <w:t>Airborne Particulate Count in Work Zone</w:t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H)</w:t>
        <w:tab/>
        <w:t>Class 3.5 or other Air Requirements</w:t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(see note 3 below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J)</w:t>
        <w:tab/>
        <w:t>Light Intensity</w:t>
        <w:tab/>
        <w:tab/>
        <w:tab/>
        <w:tab/>
        <w:tab/>
        <w:tab/>
        <w:tab/>
        <w:t>(        )</w:t>
        <w:tab/>
        <w:tab/>
        <w:t>(        )</w:t>
        <w:tab/>
        <w:tab/>
        <w:t>(        )</w:t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K)</w:t>
        <w:tab/>
        <w:t>Sound Level</w:t>
        <w:tab/>
        <w:tab/>
        <w:tab/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L)</w:t>
        <w:tab/>
        <w:t>Test Instruments</w:t>
        <w:tab/>
        <w:tab/>
        <w:tab/>
        <w:tab/>
        <w:tab/>
        <w:tab/>
        <w:t>(        )</w:t>
        <w:tab/>
        <w:tab/>
        <w:t>(        )</w:t>
        <w:tab/>
        <w:tab/>
        <w:t>(   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>Note:</w:t>
        <w:tab/>
        <w:t>1)</w:t>
        <w:tab/>
        <w:t xml:space="preserve">( / ) </w:t>
        <w:tab/>
        <w:t>Not applicable or not scheduled.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>2)</w:t>
        <w:tab/>
        <w:t>( * )</w:t>
        <w:tab/>
        <w:t>Indicates relevant result or test method.</w:t>
      </w:r>
    </w:p>
    <w:p>
      <w:pPr>
        <w:pStyle w:val="Normal"/>
        <w:ind w:left="2880" w:hanging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3)</w:t>
        <w:tab/>
        <w:t>Compliance to Class 3.5 (U.S. Fed Standard Class 100). Air cleanliness requirements is established on the basis of compliance to tests A, C and F, as detailed above.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ED BY:</w:t>
        <w:tab/>
        <w:t xml:space="preserve">      </w:t>
        <w:tab/>
        <w:t xml:space="preserve">                               N.A.T.A SIGNATORY:</w:t>
        <w:tab/>
        <w:tab/>
        <w:tab/>
        <w:tab/>
        <w:t>DATE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  <w:tab/>
        <w:tab/>
        <w:t xml:space="preserve">                                     NAME (PRINT)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  <w:b/>
        </w:rPr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REPORT NO:</w:t>
        <w:tab/>
        <w:tab/>
        <w:tab/>
        <w:tab/>
        <w:t xml:space="preserve">             DUE DATE OF NEXT TEST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</w:rPr>
        <w:t>Page  2  of  8</w:t>
      </w:r>
    </w:p>
    <w:p>
      <w:pPr>
        <w:pStyle w:val="Normal"/>
        <w:widowControl w:val="false"/>
        <w:autoSpaceDE w:val="false"/>
        <w:jc w:val="center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AIR CHANGE RATE CALCULA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49325</wp:posOffset>
                </wp:positionV>
                <wp:extent cx="10092690" cy="4416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2690" cy="441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124"/>
                              <w:gridCol w:w="1202"/>
                              <w:gridCol w:w="692"/>
                              <w:gridCol w:w="456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900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bottom w:val="dashed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ROOM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bottom w:val="dashed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FILTER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dashed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FILTE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dashed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AV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 xml:space="preserve">FLOW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ROO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dashed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No: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ARE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VE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VO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CHAN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(M2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(m/s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(m3/s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(m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RATE (AC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dashed" w:sz="6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leanroom 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leanroom 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Airlock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Pressures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ROOM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ressure (Pa)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leanrm 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leanrm 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Airlock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7pt;height:347.75pt;mso-wrap-distance-left:9pt;mso-wrap-distance-right:9pt;mso-wrap-distance-top:0pt;mso-wrap-distance-bottom:0pt;margin-top:74.75pt;mso-position-vertical-relative:page;margin-left: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8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1124"/>
                        <w:gridCol w:w="1202"/>
                        <w:gridCol w:w="692"/>
                        <w:gridCol w:w="456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900"/>
                        <w:gridCol w:w="720"/>
                        <w:gridCol w:w="900"/>
                      </w:tblGrid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bottom w:val="dashed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ROOM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bottom w:val="dashed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FILTER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dashed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FILTE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dashed" w:sz="6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AV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 xml:space="preserve">FLOW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ROO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dashed" w:sz="6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No: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AREA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shd w:fill="AAAAA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VEL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VOL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AAAAA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CHAN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(M2)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shd w:fill="AAAAA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(m/s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(m3/s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(m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AAAAA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RATE (AC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dashed" w:sz="6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leanroom 1</w:t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leanroom 2</w:t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irlock</w:t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Pressures</w:t>
                            </w:r>
                          </w:p>
                        </w:tc>
                        <w:tc>
                          <w:tcPr>
                            <w:tcW w:w="12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ROOM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ressure (Pa)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leanrm 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leanrm 2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irlock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  <w:t>TEST REPORT NO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ab/>
        <w:t>TESTED BY:</w:t>
        <w:tab/>
        <w:tab/>
        <w:tab/>
        <w:tab/>
        <w:tab/>
        <w:tab/>
        <w:tab/>
        <w:tab/>
        <w:tab/>
        <w:tab/>
        <w:t>DATE:</w:t>
        <w:tab/>
      </w:r>
    </w:p>
    <w:p>
      <w:pPr>
        <w:sectPr>
          <w:footerReference w:type="default" r:id="rId4"/>
          <w:type w:val="nextPage"/>
          <w:pgSz w:orient="landscape" w:w="16838" w:h="11906"/>
          <w:pgMar w:left="284" w:right="28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Franklin Gothic Medium Cond" w:ascii="Franklin Gothic Medium Cond" w:hAnsi="Franklin Gothic Medium Cond"/>
          <w:b/>
        </w:rPr>
        <w:tab/>
      </w:r>
      <w:r>
        <w:rPr>
          <w:rFonts w:cs="Franklin Gothic Medium Cond" w:ascii="Franklin Gothic Medium Cond" w:hAnsi="Franklin Gothic Medium Cond"/>
        </w:rPr>
        <w:t>Page  3  of  8</w:t>
      </w:r>
      <w:r>
        <w:rPr>
          <w:rFonts w:cs="Franklin Gothic Medium Cond" w:ascii="Franklin Gothic Medium Cond" w:hAnsi="Franklin Gothic Medium Cond"/>
          <w:b/>
        </w:rPr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HEPA FILTER INTEGRITY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AS1807.6 – DETERMINATION OF INTEGRITY OF TERMINALLY MOUNTED HEPA FILTER INSTALLATIONS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lang w:val="en-US"/>
        </w:rPr>
      </w:pPr>
      <w:r>
        <w:rPr>
          <w:rFonts w:cs="Franklin Gothic Medium Cond" w:ascii="Franklin Gothic Medium Cond" w:hAnsi="Franklin Gothic Medium Cond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</wp:posOffset>
                </wp:positionH>
                <wp:positionV relativeFrom="paragraph">
                  <wp:posOffset>149860</wp:posOffset>
                </wp:positionV>
                <wp:extent cx="247777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IL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2.7pt;mso-wrap-distance-left:9.05pt;mso-wrap-distance-right:9.05pt;mso-wrap-distance-top:0pt;mso-wrap-distance-bottom:0pt;margin-top:11.8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>FI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101600</wp:posOffset>
                </wp:positionV>
                <wp:extent cx="25234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IL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>FILTER</w:t>
                      </w:r>
                    </w:p>
                    <w:p>
                      <w:pPr>
                        <w:pStyle w:val="Normal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lang w:val="en-US"/>
        </w:rPr>
      </w:pPr>
      <w:r>
        <w:rPr>
          <w:rFonts w:cs="Franklin Gothic Medium Cond" w:ascii="Franklin Gothic Medium Cond" w:hAnsi="Franklin Gothic Medium Cond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90805</wp:posOffset>
                </wp:positionV>
                <wp:extent cx="25234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IL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7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>FILTER</w:t>
                      </w:r>
                    </w:p>
                    <w:p>
                      <w:pPr>
                        <w:pStyle w:val="Normal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90805</wp:posOffset>
                </wp:positionV>
                <wp:extent cx="2523490" cy="923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IL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7.1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>FILTER</w:t>
                      </w:r>
                    </w:p>
                    <w:p>
                      <w:pPr>
                        <w:pStyle w:val="Normal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lang w:val="en-US"/>
        </w:rPr>
      </w:pPr>
      <w:r>
        <w:rPr>
          <w:rFonts w:cs="Franklin Gothic Medium Cond" w:ascii="Franklin Gothic Medium Cond" w:hAnsi="Franklin Gothic Medium Cond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21590</wp:posOffset>
                </wp:positionV>
                <wp:extent cx="25234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eastAsia="Franklin Gothic Medium Cond" w:cs="Franklin Gothic Medium Cond" w:ascii="Franklin Gothic Medium Cond" w:hAnsi="Franklin Gothic Medium Cond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IL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eastAsia="Franklin Gothic Medium" w:cs="Franklin Gothic Medium"/>
                              </w:rPr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1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eastAsia="Franklin Gothic Medium Cond" w:cs="Franklin Gothic Medium Cond" w:ascii="Franklin Gothic Medium Cond" w:hAnsi="Franklin Gothic Medium Cond"/>
                        </w:rPr>
                        <w:t xml:space="preserve"> </w:t>
                      </w:r>
                      <w:r>
                        <w:rPr>
                          <w:rFonts w:cs="Franklin Gothic Medium Cond" w:ascii="Franklin Gothic Medium Cond" w:hAnsi="Franklin Gothic Medium Cond"/>
                        </w:rPr>
                        <w:t>FIL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eastAsia="Franklin Gothic Medium" w:cs="Franklin Gothic Medium"/>
                        </w:rPr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21590</wp:posOffset>
                </wp:positionV>
                <wp:extent cx="2637790" cy="923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 xml:space="preserve">FILT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1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 xml:space="preserve">FIL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lang w:val="en-US"/>
        </w:rPr>
      </w:pPr>
      <w:r>
        <w:rPr>
          <w:rFonts w:cs="Franklin Gothic Medium Cond" w:ascii="Franklin Gothic Medium Cond" w:hAnsi="Franklin Gothic Medium Cond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125730</wp:posOffset>
                </wp:positionV>
                <wp:extent cx="25234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 xml:space="preserve">FILT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9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 xml:space="preserve">FIL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125730</wp:posOffset>
                </wp:positionV>
                <wp:extent cx="2637790" cy="923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 xml:space="preserve">FILT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9.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 xml:space="preserve">FIL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lang w:val="en-US"/>
        </w:rPr>
      </w:pPr>
      <w:r>
        <w:rPr>
          <w:rFonts w:cs="Franklin Gothic Medium Cond" w:ascii="Franklin Gothic Medium Cond" w:hAnsi="Franklin Gothic Medium Cond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114935</wp:posOffset>
                </wp:positionV>
                <wp:extent cx="25234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>FIL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9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>FIL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0310</wp:posOffset>
                </wp:positionH>
                <wp:positionV relativeFrom="paragraph">
                  <wp:posOffset>117475</wp:posOffset>
                </wp:positionV>
                <wp:extent cx="2637790" cy="9232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 Cond" w:hAnsi="Franklin Gothic Medium Cond" w:cs="Franklin Gothic Medium Cond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</w:rPr>
                              <w:t xml:space="preserve">FILT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9.25pt;mso-position-vertical-relative:text;margin-left:29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 Cond" w:hAnsi="Franklin Gothic Medium Cond" w:cs="Franklin Gothic Medium Cond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</w:rPr>
                        <w:t xml:space="preserve">FIL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Filter Sizes: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REPORT NO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Page  4  of  8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  <w:t>LIGHTING INTENSITY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METHOD:</w:t>
        <w:tab/>
        <w:tab/>
        <w:tab/>
        <w:t>AS1807.15 – DETERMINATION OF ILLUMINANCE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numPr>
          <w:ilvl w:val="0"/>
          <w:numId w:val="1"/>
        </w:numPr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LL LIGHTING INTENSITIES ARE SHOWN AS UNITS OF LUX</w:t>
      </w:r>
    </w:p>
    <w:p>
      <w:pPr>
        <w:pStyle w:val="Normal"/>
        <w:ind w:left="720" w:hanging="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left="720" w:hanging="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2.</w:t>
        <w:tab/>
        <w:tab/>
        <w:tab/>
        <w:tab/>
        <w:t>CONDITION OF LIGHTING INSTALLATION</w:t>
        <w:tab/>
        <w:t>-</w:t>
        <w:tab/>
      </w:r>
    </w:p>
    <w:p>
      <w:pPr>
        <w:pStyle w:val="Normal"/>
        <w:ind w:left="720" w:hanging="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left="720" w:hanging="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3.</w:t>
        <w:tab/>
        <w:tab/>
        <w:tab/>
        <w:tab/>
        <w:t xml:space="preserve">MINIMUM LIGHTING INTENSITY = </w:t>
      </w:r>
    </w:p>
    <w:p>
      <w:pPr>
        <w:pStyle w:val="Normal"/>
        <w:ind w:left="720" w:hanging="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  <w:t>MINIMUM REQUIREMENT OF STANDARD = 800 LUX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  <w:t xml:space="preserve">THEREFORE RESULTS OBTAINED = PASS              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OSITION NO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 (Lux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OSITION NO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 (Lux)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  <w:t>SOUND LEVELS IN CLEANROOM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METHOD:</w:t>
        <w:tab/>
        <w:tab/>
        <w:tab/>
        <w:tab/>
        <w:t>AS1807.16:</w:t>
        <w:tab/>
        <w:t>DETERMINATION OF SOUND LEVEL IN CLEANROOMS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CALIBRATION CHECK PRIOR TO EACH INDIVIDUAL READING</w:t>
        <w:tab/>
        <w:t>-</w:t>
        <w:tab/>
        <w:t>YES (    )</w:t>
        <w:tab/>
        <w:tab/>
        <w:t>NO (     )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READING =</w:t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MAXIMUM ALLOWABLE READING = 68.0 dB(A)</w:t>
        <w:tab/>
        <w:tab/>
        <w:t xml:space="preserve">MAXIMUM READING OBTAINED = 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 xml:space="preserve">THEREFORE RESULTS = 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OSITION NO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 dB(A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OSITION NO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READING dB(A)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REPORT NO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Page  5  of  8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  <w:t>AIRBOURNE PARTICLE COUNTS IN WORK ZONE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</w:rPr>
        <w:t>The following tests were conducted using a calibrated particle analyser Serial No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Each test was a 10 litre sample.</w:t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s Used:</w:t>
      </w:r>
    </w:p>
    <w:p>
      <w:pPr>
        <w:pStyle w:val="Normal"/>
        <w:ind w:firstLine="720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ustralian Standard AS1386 – 1989, Cleanrooms and clean workstations:</w:t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S1386.1 – 1989:</w:t>
        <w:tab/>
        <w:t xml:space="preserve">Part 1: Principle of clean space control. </w:t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S1386.2 – 1989:</w:t>
        <w:tab/>
        <w:t>Part 2: Laminar flow cleanrooms.</w:t>
        <w:tab/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S1386.3 – 1989:</w:t>
        <w:tab/>
        <w:t>Part 3: Non laminar flow cleanrooms – Class 350 and cleaner.</w:t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S1386.4 – 1989:</w:t>
        <w:tab/>
        <w:t xml:space="preserve">Part 4: Non laminar flow cleanrooms – Class 3500. </w:t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ind w:firstLine="720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S1807.8 – 2000:</w:t>
        <w:tab/>
        <w:t>Particle counting in work zone by automatic particle counter.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 xml:space="preserve">SAMPLE </w:t>
            </w:r>
          </w:p>
          <w:p>
            <w:pPr>
              <w:pStyle w:val="Normal"/>
              <w:ind w:right="-48" w:hanging="0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OSIT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ARTICLE COUNT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(PARTICLES)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  <w:b/>
              </w:rPr>
              <w:t xml:space="preserve"> </w:t>
            </w:r>
            <w:r>
              <w:rPr>
                <w:rFonts w:cs="Franklin Gothic Medium Cond" w:ascii="Franklin Gothic Medium Cond" w:hAnsi="Franklin Gothic Medium Cond"/>
                <w:b/>
              </w:rPr>
              <w:t>0.5µm        5.0µ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ARTICLE LITRE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1 LITRE/SAMPLE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  <w:b/>
              </w:rPr>
              <w:t xml:space="preserve">   </w:t>
            </w:r>
            <w:r>
              <w:rPr>
                <w:rFonts w:cs="Franklin Gothic Medium Cond" w:ascii="Franklin Gothic Medium Cond" w:hAnsi="Franklin Gothic Medium Cond"/>
                <w:b/>
              </w:rPr>
              <w:t>0.5µm          5.0µ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SAMPLE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OSI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ARTICLE COUNT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(PARTICLES)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  <w:b/>
              </w:rPr>
              <w:t xml:space="preserve">   </w:t>
            </w:r>
            <w:r>
              <w:rPr>
                <w:rFonts w:cs="Franklin Gothic Medium Cond" w:ascii="Franklin Gothic Medium Cond" w:hAnsi="Franklin Gothic Medium Cond"/>
                <w:b/>
              </w:rPr>
              <w:t>0.5µm            5.0µ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ARTICLE LITRE</w:t>
            </w:r>
          </w:p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1 LITRE/SAMPLE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  <w:b/>
              </w:rPr>
              <w:t xml:space="preserve">   </w:t>
            </w:r>
            <w:r>
              <w:rPr>
                <w:rFonts w:cs="Franklin Gothic Medium Cond" w:ascii="Franklin Gothic Medium Cond" w:hAnsi="Franklin Gothic Medium Cond"/>
                <w:b/>
              </w:rPr>
              <w:t>0.5µm           5.0µ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Note:</w:t>
        <w:tab/>
        <w:t>All particle counts taken with the cleanroom in ‘Operation’ mode.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ED BY:</w:t>
        <w:tab/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REPORT NO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Page  6  of  8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CLEANROOM COMPLEX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PLAN VIEW – NOT TO SCALE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REPORT NO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Page  7  of  8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  <w:t>TEST EQUIPMENT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u w:val="single"/>
        </w:rPr>
      </w:pPr>
      <w:r>
        <w:rPr>
          <w:rFonts w:cs="Franklin Gothic Medium Cond" w:ascii="Franklin Gothic Medium Cond" w:hAnsi="Franklin Gothic Medium Cond"/>
          <w:b/>
          <w:u w:val="single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</w:rPr>
        <w:tab/>
        <w:tab/>
        <w:tab/>
        <w:tab/>
        <w:tab/>
        <w:tab/>
      </w:r>
      <w:r>
        <w:rPr>
          <w:rFonts w:cs="Franklin Gothic Medium Cond" w:ascii="Franklin Gothic Medium Cond" w:hAnsi="Franklin Gothic Medium Cond"/>
          <w:b/>
        </w:rPr>
        <w:t>SERIAL NO:</w:t>
        <w:tab/>
        <w:t>CALIBRATION REPORT NO:</w:t>
        <w:tab/>
        <w:t>DATE OF NEXT CAL.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eastAsia="Franklin Gothic Medium Cond" w:cs="Franklin Gothic Medium Cond" w:ascii="Franklin Gothic Medium Cond" w:hAnsi="Franklin Gothic Medium Cond"/>
        </w:rPr>
        <w:t xml:space="preserve"> </w:t>
      </w:r>
      <w:r>
        <w:rPr>
          <w:rFonts w:cs="Franklin Gothic Medium Cond" w:ascii="Franklin Gothic Medium Cond" w:hAnsi="Franklin Gothic Medium Cond"/>
        </w:rPr>
        <w:t>1.           AIRBOURNE PARTICLE ANALYSER: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eastAsia="Franklin Gothic Medium Cond" w:cs="Franklin Gothic Medium Cond" w:ascii="Franklin Gothic Medium Cond" w:hAnsi="Franklin Gothic Medium Cond"/>
        </w:rPr>
        <w:t xml:space="preserve"> </w:t>
      </w:r>
      <w:r>
        <w:rPr>
          <w:rFonts w:cs="Franklin Gothic Medium Cond" w:ascii="Franklin Gothic Medium Cond" w:hAnsi="Franklin Gothic Medium Cond"/>
        </w:rPr>
        <w:t>2.          AEROSOL PHOTOMETER:</w:t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3.</w:t>
        <w:tab/>
        <w:t>D.O.P. AEROSOL GENERATOR:</w:t>
        <w:tab/>
        <w:tab/>
        <w:tab/>
        <w:t xml:space="preserve">                                 IN HOUSE</w:t>
        <w:tab/>
        <w:tab/>
        <w:tab/>
      </w:r>
    </w:p>
    <w:p>
      <w:pPr>
        <w:pStyle w:val="Normal"/>
        <w:numPr>
          <w:ilvl w:val="0"/>
          <w:numId w:val="2"/>
        </w:numPr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ANEMOMETER:</w:t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5.</w:t>
        <w:tab/>
        <w:t>DIGITAL MANOMETER 0 to 1KPa:</w:t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6.</w:t>
        <w:tab/>
        <w:t>ILLUMINANCE METER:</w:t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7.</w:t>
        <w:tab/>
        <w:t>SOUND LEVEL METER:</w:t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8.</w:t>
        <w:tab/>
        <w:t>SOUND CALIBRATOR:</w:t>
        <w:tab/>
        <w:tab/>
        <w:tab/>
      </w:r>
    </w:p>
    <w:p>
      <w:pPr>
        <w:pStyle w:val="Normal"/>
        <w:jc w:val="center"/>
        <w:rPr/>
      </w:pPr>
      <w:r>
        <w:rPr>
          <w:rFonts w:cs="Franklin Gothic Medium Cond" w:ascii="Franklin Gothic Medium Cond" w:hAnsi="Franklin Gothic Medium Cond"/>
          <w:b/>
          <w:u w:val="single"/>
        </w:rPr>
        <w:t>CONCLUSION</w:t>
      </w:r>
      <w:r>
        <w:rPr>
          <w:rFonts w:cs="Franklin Gothic Medium Cond" w:ascii="Franklin Gothic Medium Cond" w:hAnsi="Franklin Gothic Medium Cond"/>
          <w:b/>
        </w:rPr>
        <w:t>: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tbl>
      <w:tblPr>
        <w:tblW w:w="10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197"/>
        <w:gridCol w:w="3274"/>
        <w:gridCol w:w="1620"/>
        <w:gridCol w:w="1700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TE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STANDARD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DESCRIPTIO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AGE NO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  <w:b/>
                <w:b/>
              </w:rPr>
            </w:pPr>
            <w:r>
              <w:rPr>
                <w:rFonts w:cs="Franklin Gothic Medium Cond" w:ascii="Franklin Gothic Medium Cond" w:hAnsi="Franklin Gothic Medium Cond"/>
                <w:b/>
              </w:rPr>
              <w:t>PASS / FAIL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 </w:t>
            </w:r>
            <w:r>
              <w:rPr>
                <w:rFonts w:cs="Franklin Gothic Medium Cond" w:ascii="Franklin Gothic Medium Cond" w:hAnsi="Franklin Gothic Medium Cond"/>
              </w:rPr>
              <w:t>AS1807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IR VELOC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*  B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</w:t>
            </w:r>
            <w:r>
              <w:rPr>
                <w:rFonts w:cs="Franklin Gothic Medium Cond" w:ascii="Franklin Gothic Medium Cond" w:hAnsi="Franklin Gothic Medium Cond"/>
              </w:rPr>
              <w:t>GMP AS180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AIR CHANGE 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</w:t>
            </w:r>
            <w:r>
              <w:rPr>
                <w:rFonts w:cs="Franklin Gothic Medium Cond" w:ascii="Franklin Gothic Medium Cond" w:hAnsi="Franklin Gothic Medium Cond"/>
              </w:rPr>
              <w:t>AS1807.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HEPA FILTER INTEGR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F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</w:t>
            </w:r>
            <w:r>
              <w:rPr>
                <w:rFonts w:cs="Franklin Gothic Medium Cond" w:ascii="Franklin Gothic Medium Cond" w:hAnsi="Franklin Gothic Medium Cond"/>
              </w:rPr>
              <w:t>AS1807.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ROOM AIR DIFFERENT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3 &amp;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G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</w:t>
            </w:r>
            <w:r>
              <w:rPr>
                <w:rFonts w:cs="Franklin Gothic Medium Cond" w:ascii="Franklin Gothic Medium Cond" w:hAnsi="Franklin Gothic Medium Cond"/>
              </w:rPr>
              <w:t>AS1807.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PARTICLE COUNTS IN WORK Z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</w:t>
            </w:r>
            <w:r>
              <w:rPr>
                <w:rFonts w:cs="Franklin Gothic Medium Cond" w:ascii="Franklin Gothic Medium Cond" w:hAnsi="Franklin Gothic Medium Cond"/>
              </w:rPr>
              <w:t>AS1807.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LIGHT INTENS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eastAsia="Franklin Gothic Medium Cond" w:cs="Franklin Gothic Medium Cond" w:ascii="Franklin Gothic Medium Cond" w:hAnsi="Franklin Gothic Medium Cond"/>
              </w:rPr>
              <w:t xml:space="preserve">       </w:t>
            </w:r>
            <w:r>
              <w:rPr>
                <w:rFonts w:cs="Franklin Gothic Medium Cond" w:ascii="Franklin Gothic Medium Cond" w:hAnsi="Franklin Gothic Medium Cond"/>
              </w:rPr>
              <w:t>AS1807.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SOUND L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 Cond" w:hAnsi="Franklin Gothic Medium Cond" w:cs="Franklin Gothic Medium Cond"/>
              </w:rPr>
            </w:pPr>
            <w:r>
              <w:rPr>
                <w:rFonts w:cs="Franklin Gothic Medium Cond" w:ascii="Franklin Gothic Medium Cond" w:hAnsi="Franklin Gothic Medium Cond"/>
              </w:rPr>
            </w:r>
          </w:p>
        </w:tc>
      </w:tr>
    </w:tbl>
    <w:p>
      <w:pPr>
        <w:pStyle w:val="Normal"/>
        <w:jc w:val="center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jc w:val="center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The above tests show that the room complies to Class 3500    AS1386.6 – 1989.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ab/>
        <w:t>NOTE:</w:t>
        <w:tab/>
        <w:t>Test B – Marked thus * not covered by N.A.T.A. scope of accreditation.</w:t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  <w:t>TEST REPORT NO:</w:t>
        <w:tab/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</w:rPr>
      </w:pPr>
      <w:r>
        <w:rPr>
          <w:rFonts w:cs="Franklin Gothic Medium Cond" w:ascii="Franklin Gothic Medium Cond" w:hAnsi="Franklin Gothic Medium Cond"/>
          <w:b/>
        </w:rPr>
      </w:r>
    </w:p>
    <w:p>
      <w:pPr>
        <w:pStyle w:val="Normal"/>
        <w:rPr>
          <w:rFonts w:ascii="Franklin Gothic Medium Cond" w:hAnsi="Franklin Gothic Medium Cond" w:cs="Franklin Gothic Medium Cond"/>
        </w:rPr>
      </w:pPr>
      <w:r>
        <w:rPr>
          <w:rFonts w:cs="Franklin Gothic Medium Cond" w:ascii="Franklin Gothic Medium Cond" w:hAnsi="Franklin Gothic Medium Cond"/>
        </w:rPr>
        <w:t>Page  8  of  8</w:t>
      </w:r>
    </w:p>
    <w:sectPr>
      <w:footerReference w:type="default" r:id="rId5"/>
      <w:type w:val="nextPage"/>
      <w:pgSz w:w="11906" w:h="16838"/>
      <w:pgMar w:left="567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00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28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Style1"/>
    <w:basedOn w:val="Normal"/>
    <w:qFormat/>
    <w:pPr>
      <w:jc w:val="center"/>
    </w:pPr>
    <w:rPr>
      <w:rFonts w:ascii="Franklin Gothic Medium Cond" w:hAnsi="Franklin Gothic Medium Cond" w:cs="Franklin Gothic Medium Cond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Franklin Gothic Medium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3:51:00Z</dcterms:created>
  <dc:creator>CRITICAL CERTIFICATION PTY LTD</dc:creator>
  <dc:description/>
  <dc:language>en-US</dc:language>
  <cp:lastModifiedBy>Graeme Pearce</cp:lastModifiedBy>
  <cp:lastPrinted>2003-08-04T19:56:00Z</cp:lastPrinted>
  <dcterms:modified xsi:type="dcterms:W3CDTF">2003-09-09T07:45:00Z</dcterms:modified>
  <cp:revision>7</cp:revision>
  <dc:subject/>
  <dc:title> </dc:title>
</cp:coreProperties>
</file>